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Sample Schedule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for the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Bar Harbor Fire Staff Rid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30-0915 Orientation briefing at NPS Main Visitor’s Cen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15-0930 Travel to stand #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30-1000 Stand #1 discu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0-1015 Travel to stand #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15-1045 Stand #2 discu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45-1100 Travel stand #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00-1130 Stand #3 discu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30-1230 Lu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30-1245 Travel to stand #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45-1315 Stand #4 discu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15-1300 Travel to stand #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00-1330-Stand #5 discu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8:51:00Z</dcterms:created>
  <dc:creator>WarnerD</dc:creator>
  <dc:description/>
  <dc:language>en-US</dc:language>
  <cp:lastModifiedBy>FSDefaultUser</cp:lastModifiedBy>
  <dcterms:modified xsi:type="dcterms:W3CDTF">2005-11-08T18:51:00Z</dcterms:modified>
  <cp:revision>2</cp:revision>
  <dc:subject/>
  <dc:title>Sample Schedule</dc:title>
</cp:coreProperties>
</file>